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/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vitalizace Masarykova náměstí - II. etapa - Hranice“</w:t>
            </w:r>
          </w:p>
          <w:p>
            <w:pPr>
              <w:pStyle w:val="Bezmeze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Jedná se o podlimitní veřejnou zakázku na stavební práce zadávanou ve zjednodušeném podlimitním řízení dle ust. § 21 odst. 1 písm. f) zákona a v souladu s ust. § 38zákona a s Pokyny pro zadávání zakázek v rámci Regionálního operačního programu NUTS II Severozápad 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>pro období 2007-2013.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red"/>
              </w:rPr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2-10T13:43:00Z</dcterms:modified>
  <cp:revision>36</cp:revision>
  <dc:subject/>
  <dc:title>Město Sokolov</dc:title>
</cp:coreProperties>
</file>